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：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大学生创新（创业）训练计划项目立项评审标准及打分表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（</w:t>
      </w:r>
      <w:r>
        <w:rPr>
          <w:rFonts w:eastAsia="黑体" w:cs="黑体" w:ascii="黑体" w:hAnsi="黑体"/>
          <w:sz w:val="36"/>
          <w:szCs w:val="36"/>
        </w:rPr>
        <w:t>A</w:t>
      </w:r>
      <w:r>
        <w:rPr>
          <w:rFonts w:ascii="黑体" w:hAnsi="黑体" w:cs="黑体" w:eastAsia="黑体"/>
          <w:sz w:val="36"/>
          <w:szCs w:val="36"/>
        </w:rPr>
        <w:t>类、</w:t>
      </w:r>
      <w:r>
        <w:rPr>
          <w:rFonts w:eastAsia="黑体" w:cs="黑体" w:ascii="黑体" w:hAnsi="黑体"/>
          <w:sz w:val="36"/>
          <w:szCs w:val="36"/>
        </w:rPr>
        <w:t>B</w:t>
      </w:r>
      <w:r>
        <w:rPr>
          <w:rFonts w:ascii="黑体" w:hAnsi="黑体" w:cs="黑体" w:eastAsia="黑体"/>
          <w:sz w:val="36"/>
          <w:szCs w:val="36"/>
        </w:rPr>
        <w:t>类）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6"/>
        <w:gridCol w:w="706"/>
        <w:gridCol w:w="6145"/>
        <w:gridCol w:w="1166"/>
      </w:tblGrid>
      <w:tr>
        <w:trPr>
          <w:trHeight w:val="360" w:hRule="atLeast"/>
        </w:trPr>
        <w:tc>
          <w:tcPr>
            <w:tcW w:w="1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评审项目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分值</w:t>
            </w:r>
          </w:p>
        </w:tc>
        <w:tc>
          <w:tcPr>
            <w:tcW w:w="6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评审内容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得分</w:t>
            </w:r>
          </w:p>
        </w:tc>
      </w:tr>
      <w:tr>
        <w:trPr>
          <w:trHeight w:val="360" w:hRule="atLeast"/>
        </w:trPr>
        <w:tc>
          <w:tcPr>
            <w:tcW w:w="1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402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" w:leader="none"/>
              </w:tabs>
              <w:snapToGrid w:val="false"/>
              <w:spacing w:lineRule="exact" w:line="360" w:before="156" w:after="156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项目实施的目的意义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20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研究目的、意义描述清晰、准确，对学生能力培养切实有助益。项目所具有的创新性和实用性的程度，在技术或商业模式方面具备的创新性及先进性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407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" w:leader="none"/>
              </w:tabs>
              <w:snapToGrid w:val="false"/>
              <w:spacing w:lineRule="exact" w:line="360" w:before="156" w:after="156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项目研究现状与分析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15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对项目目前在国内外相关的研究、发展程度了解是否全面，能准确地分析项目在国际、国内所处的位置，现有研究基础和成果对开展项目研究的帮助作用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项目研究的内容及目标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25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研究内容及目标是否有计划、有层次、有重点，内容是否具有创新性和研究价值，项目研究目标是否明确可行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529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项目技术路线与进度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20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技术路线具有可行性，逻辑清晰，采用研究方法恰当，并具备较强可操作性；拟解决的关键问题明确；项目进度安排合理，能充分保障项目研究实践需要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项目预期成果及说明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20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预期成果</w:t>
            </w:r>
            <w:r>
              <w:rPr>
                <w:sz w:val="24"/>
                <w:szCs w:val="24"/>
              </w:rPr>
              <w:t>具有代表性，能体现研究核心内容和关键问题，</w:t>
            </w:r>
            <w:r>
              <w:rPr>
                <w:rFonts w:ascii="宋体" w:hAnsi="宋体" w:cs="宋体"/>
                <w:sz w:val="24"/>
                <w:szCs w:val="24"/>
              </w:rPr>
              <w:t>成果说明清楚、明确，具有推广应用价值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大学生创业实践训练计划项目立项评审标准及打分表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（</w:t>
      </w:r>
      <w:r>
        <w:rPr>
          <w:rFonts w:eastAsia="黑体" w:cs="黑体" w:ascii="黑体" w:hAnsi="黑体"/>
          <w:sz w:val="36"/>
          <w:szCs w:val="36"/>
        </w:rPr>
        <w:t>C</w:t>
      </w:r>
      <w:r>
        <w:rPr>
          <w:rFonts w:ascii="黑体" w:hAnsi="黑体" w:cs="黑体" w:eastAsia="黑体"/>
          <w:sz w:val="36"/>
          <w:szCs w:val="36"/>
        </w:rPr>
        <w:t>类）</w:t>
      </w:r>
    </w:p>
    <w:tbl>
      <w:tblPr>
        <w:tblW w:w="10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663"/>
        <w:gridCol w:w="7188"/>
        <w:gridCol w:w="1080"/>
      </w:tblGrid>
      <w:tr>
        <w:trPr>
          <w:trHeight w:val="940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评审项目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分值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评审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78" w:leader="none"/>
              </w:tabs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得分</w:t>
            </w:r>
          </w:p>
        </w:tc>
      </w:tr>
      <w:tr>
        <w:trPr>
          <w:trHeight w:val="58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" w:leader="none"/>
              </w:tabs>
              <w:snapToGrid w:val="false"/>
              <w:spacing w:before="156" w:after="156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项目简介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10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创业产品或服务内容表述具体、明确，功能和作用阐述清楚，具有可操作性和市场价值；项目所具有的创新性和实用性的程度，在技术或商业模式方面具备的创新性及先进性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" w:leader="none"/>
              </w:tabs>
              <w:snapToGrid w:val="false"/>
              <w:spacing w:before="156" w:after="156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市场需求分析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15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有足够的市场调查支撑，客户群设置合理，需求分析全面；能在同类产品或服务中占有较充足市场份额；对竞争对手和竞争力有充足认识、分析，并制订了切实可行的应对预案。分析全面，涵盖范围及分析内容合理，对创业实施具有引导作用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86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资金计划及</w:t>
            </w:r>
          </w:p>
          <w:p>
            <w:pPr>
              <w:pStyle w:val="Normal"/>
              <w:tabs>
                <w:tab w:val="clear" w:pos="420"/>
                <w:tab w:val="left" w:pos="79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盈利预测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20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资金来源充足，有自筹资金方案；资金使用分配及效果有系统化的推算论证过程，项目固定资产、流动资金、投资回收期及盈利等指标运用正确，结果可行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营销方式及</w:t>
            </w:r>
          </w:p>
          <w:p>
            <w:pPr>
              <w:pStyle w:val="Normal"/>
              <w:tabs>
                <w:tab w:val="clear" w:pos="420"/>
                <w:tab w:val="left" w:pos="79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管理团队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15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项目制定了高水平且可操作性强的营销策略，营销模式符合客户或产品的需求，能产生较好的营销效果；管理团队结构合理，职责分工明确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268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" w:leader="none"/>
              </w:tabs>
              <w:snapToGrid w:val="false"/>
              <w:spacing w:before="156" w:after="156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风险分析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15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固有风险和经营风险识别详细，能确定评估风险等级与危害，并且做出合理预案规避风险。项目预期成果与同类产品相比的技术优势，在技术上形成竞争壁垒等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" w:leader="none"/>
              </w:tabs>
              <w:snapToGrid w:val="false"/>
              <w:spacing w:before="156" w:after="156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进度安排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15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研究进度安排合理，能充分保障项目研究实践需要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27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" w:leader="none"/>
              </w:tabs>
              <w:snapToGrid w:val="false"/>
              <w:spacing w:before="156" w:after="156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项目预期成果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10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预期成果是否具有创业价值，能否实现项目的长期运营，对于项目组学生创业能力提升能够起到促进作用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ind w:right="420" w:hanging="0"/>
        <w:jc w:val="left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 xml:space="preserve"> 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21:35:00Z</dcterms:created>
  <dc:creator>xjk</dc:creator>
  <dc:description/>
  <dc:language>en-US</dc:language>
  <cp:lastModifiedBy>左左</cp:lastModifiedBy>
  <dcterms:modified xsi:type="dcterms:W3CDTF">2022-06-10T10:32:2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558C74986D4098A98E52EA49351389</vt:lpwstr>
  </property>
  <property fmtid="{D5CDD505-2E9C-101B-9397-08002B2CF9AE}" pid="3" name="KSOProductBuildVer">
    <vt:lpwstr>2052-11.1.0.11372</vt:lpwstr>
  </property>
</Properties>
</file>