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黑龙江八一农垦大学大学生创新训练计划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结题验收评价指标体系（</w:t>
      </w:r>
      <w:r>
        <w:rPr>
          <w:rFonts w:eastAsia="黑体" w:ascii="黑体" w:hAnsi="黑体"/>
          <w:sz w:val="36"/>
          <w:szCs w:val="36"/>
        </w:rPr>
        <w:t>A</w:t>
      </w:r>
      <w:r>
        <w:rPr>
          <w:rFonts w:ascii="黑体" w:hAnsi="黑体" w:eastAsia="黑体"/>
          <w:sz w:val="36"/>
          <w:szCs w:val="36"/>
        </w:rPr>
        <w:t>类、</w:t>
      </w:r>
      <w:r>
        <w:rPr>
          <w:rFonts w:eastAsia="黑体" w:ascii="黑体" w:hAnsi="黑体"/>
          <w:sz w:val="36"/>
          <w:szCs w:val="36"/>
        </w:rPr>
        <w:t>B</w:t>
      </w:r>
      <w:r>
        <w:rPr>
          <w:rFonts w:ascii="黑体" w:hAnsi="黑体" w:eastAsia="黑体"/>
          <w:sz w:val="36"/>
          <w:szCs w:val="36"/>
        </w:rPr>
        <w:t>类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801"/>
        <w:gridCol w:w="5359"/>
        <w:gridCol w:w="1104"/>
      </w:tblGrid>
      <w:tr>
        <w:trPr>
          <w:trHeight w:val="85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项目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内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值</w:t>
            </w:r>
          </w:p>
        </w:tc>
      </w:tr>
      <w:tr>
        <w:trPr>
          <w:trHeight w:val="872" w:hRule="exac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验收书填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规范性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题验收书填写规范，内容填写充实，排版规范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</w:tr>
      <w:tr>
        <w:trPr>
          <w:trHeight w:val="1285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内容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内容表述清晰，按期全部完成；原始数据及资料的完整；成果数据与成果材料一致；有明确的创新点；心得体会深刻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  <w:tr>
        <w:trPr>
          <w:trHeight w:val="974" w:hRule="exac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验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辩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简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研究目的、意义、过程及取得成果描述清晰、准确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研究过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过程思路清晰合理；人员分工明确，各项目成员完成工作量比例合理；研究方法采用得当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成果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成果介绍清晰，</w:t>
            </w:r>
            <w:r>
              <w:rPr>
                <w:rFonts w:ascii="宋体" w:hAnsi="宋体" w:cs="宋体"/>
                <w:sz w:val="24"/>
                <w:szCs w:val="24"/>
              </w:rPr>
              <w:t>成果形式和数量达到预期目标要求，并有所突破；成果质量高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并具有一定的代表性</w:t>
            </w:r>
            <w:r>
              <w:rPr>
                <w:rFonts w:ascii="宋体" w:hAnsi="宋体" w:cs="宋体"/>
                <w:sz w:val="24"/>
                <w:szCs w:val="24"/>
              </w:rPr>
              <w:t>和推广应用价值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使用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使用严格执行预算支出科目，各环节分配均衡，有力保障项目的开展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能力提升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学生创新性思维、自主学习能力、实践能力、团队合作能力和科研等能力及素质培养起到积极的促进作用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39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创新之处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和学术观点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研究（设计）方法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项目成果具有一定的创新性和实用性，</w:t>
            </w:r>
            <w:r>
              <w:rPr>
                <w:rFonts w:ascii="宋体" w:hAnsi="宋体" w:cs="宋体"/>
                <w:sz w:val="24"/>
                <w:szCs w:val="24"/>
              </w:rPr>
              <w:t>形成专利或在优秀期刊发表论文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在技术或商业模式方面具备的创新性及先进性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指导教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专创融合改革情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教师依托大创项目开展专创融合课程建设、项目式实验教学、毕业论文（设计）改革、五育并举模式改革、其他特色改革情况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</w:t>
            </w:r>
          </w:p>
        </w:tc>
      </w:tr>
      <w:tr>
        <w:trPr>
          <w:trHeight w:val="1134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辩情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训练过程描述完整，正确回答评委的问题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黑龙江八一农垦大学大学生创新训练计划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结题验收评价指标体系（</w:t>
      </w:r>
      <w:r>
        <w:rPr>
          <w:rFonts w:eastAsia="黑体" w:ascii="黑体" w:hAnsi="黑体"/>
          <w:sz w:val="36"/>
          <w:szCs w:val="36"/>
        </w:rPr>
        <w:t>C</w:t>
      </w:r>
      <w:r>
        <w:rPr>
          <w:rFonts w:ascii="黑体" w:hAnsi="黑体" w:eastAsia="黑体"/>
          <w:sz w:val="36"/>
          <w:szCs w:val="36"/>
        </w:rPr>
        <w:t>类）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5812"/>
        <w:gridCol w:w="1134"/>
      </w:tblGrid>
      <w:tr>
        <w:trPr>
          <w:trHeight w:val="85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项目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值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验收书填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规范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题验收书填写规范，内容填写充实，排版规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内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内容齐全、完整；体现创业实践指标数据真实；创业实践内容及过程表述清晰；体现运行情况良好；已对市场有清晰的分析及认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验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实践程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注册成立公司，已取得工商营业执照、税务登记证、组织机构代码证等；拥有固定经营场所；企业运营及管理状况良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市场表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营内容市场前景良好，业务进一步得到拓展，企业成品市场接受程度较好；已形成固定的消费受众群体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风险投资意识或有投资风险控制能力和机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成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注册资本适合企业当前发展需要，有一定的盈利能力，员工数量出现增长，并逐渐形成良好的团队管理模式；市场拓展能力不断增强，产品辐射范围增大；企业运营状况良好，形成了稳定的营销渠道和模式，并建立了营销管理策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经费使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经费使用、分配合理，公司财务情况良好设立了会计账簿和账户，能独立编制会计报表，有费用报销和薪酬管理办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推广前景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经营内容具有一定的创新性，较为新颖，利润明显，具有较高的市场价值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指导教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专创融合改革情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教师依托大创项目开展专创融合课程建设、项目式实验教学、毕业论文（设计）改革、五育并举模式改革、其他特色改革情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辩情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辩学生思路清晰，条理性较强，对于公司运营整体情况掌握全面，能够正确回答专家提出的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sectPr>
      <w:type w:val="nextPage"/>
      <w:pgSz w:w="11906" w:h="16838"/>
      <w:pgMar w:left="1474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27:00Z</dcterms:created>
  <dc:creator>Lenovo User</dc:creator>
  <dc:description/>
  <dc:language>en-US</dc:language>
  <cp:lastModifiedBy>左左</cp:lastModifiedBy>
  <dcterms:modified xsi:type="dcterms:W3CDTF">2025-04-21T06:34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78DD734804F18B3138872323E0B2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IxNmVjMzIyZGUwZjI3MGMyN2JkNTJhMDZiZWQ5MTIiLCJ1c2VySWQiOiI0MDcwMjI5NTgifQ==</vt:lpwstr>
  </property>
</Properties>
</file>